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7-02-25T18:35:00Z">
              <w:bookmarkStart w:id="6" w:name="DateSub"/>
              <w:bookmarkEnd w:id="6"/>
              <w:r>
                <w:rPr>
                  <w:sz w:val="22"/>
                  <w:szCs w:val="22"/>
                </w:rPr>
                <w:delText>Pending</w:delText>
              </w:r>
            </w:del>
            <w:ins w:id="1" w:author="Lloyd McKenzie" w:date="2007-02-25T18:35:00Z">
              <w:r>
                <w:rPr>
                  <w:sz w:val="22"/>
                  <w:szCs w:val="22"/>
                </w:rPr>
                <w:t>2007/02/1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uthor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833143100"/>
            <w:bookmarkStart w:id="12" w:name="__Fieldmark__0_83314310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833143100"/>
            <w:bookmarkStart w:id="14" w:name="__Fieldmark__1_83314310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833143100"/>
            <w:bookmarkStart w:id="16" w:name="__Fieldmark__2_83314310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833143100"/>
            <w:bookmarkStart w:id="18" w:name="__Fieldmark__3_833143100"/>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move language indicating that only authors may modify a recor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07-02-25T18:35:00Z">
              <w:r>
                <w:rPr>
                  <w:sz w:val="20"/>
                </w:rPr>
                <w:delText>Pending</w:delText>
              </w:r>
            </w:del>
            <w:ins w:id="3" w:author="Lloyd McKenzie" w:date="2007-02-25T18:35: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Autho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existing “author” definition asserts that only the author may subsequently modify the record.  This is a business rule that does not apply to all records or all jurisdictions.  For example, the author of a prescription is not the only one who can suspend or resume that prescrip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xisting definition for AUT (author)</w:t>
      </w:r>
    </w:p>
    <w:p>
      <w:pPr>
        <w:pStyle w:val="Footnote"/>
        <w:rPr>
          <w:rFonts w:ascii="Arial" w:hAnsi="Arial" w:cs="Arial"/>
          <w:szCs w:val="24"/>
        </w:rPr>
      </w:pPr>
      <w:r>
        <w:rPr>
          <w:rFonts w:cs="Arial" w:ascii="Arial" w:hAnsi="Arial"/>
          <w:szCs w:val="24"/>
        </w:rPr>
        <w:t>A party that originates the Act and therefore has responsibility for the information given in the Act and ownership of this Act. Example: the report writer, the person writing the act definition, the guideline author, the placer of an order, the EKG cart (device) creating a report etc. Every Act should have an author. Authorship is regardless of mood always actual authorship.  The author (or authors) has ownership of the Acts that they originate. This means that a party other than this author (or those authors) cannot cancel, abort, complete or modify the state or content of this Act in any other way. A party other than the author may only amend, reverse, override, replace, or follow up in other ways on this Act, whereby the Act remains intact and is linked to another Act authored by that other party.</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del w:id="5" w:author="Craig Parker" w:date="2007-03-14T15:47:00Z"/>
        </w:rPr>
      </w:pPr>
      <w:del w:id="4" w:author="Craig Parker" w:date="2007-03-14T15:47:00Z">
        <w:r>
          <w:rPr>
            <w:b/>
            <w:bCs/>
            <w:sz w:val="22"/>
            <w:szCs w:val="22"/>
            <w:u w:val="single"/>
          </w:rPr>
          <w:delText>RECOMMENDATION DETAILS:</w:delText>
        </w:r>
      </w:del>
    </w:p>
    <w:p>
      <w:pPr>
        <w:pStyle w:val="TextBody"/>
        <w:rPr>
          <w:del w:id="7" w:author="Craig Parker" w:date="2007-03-14T15:47:00Z"/>
        </w:rPr>
      </w:pPr>
      <w:del w:id="6" w:author="Craig Parker" w:date="2007-03-14T15:47:00Z">
        <w:r>
          <w:rPr/>
          <w:delText>Revise the definition as follows:</w:delText>
        </w:r>
      </w:del>
    </w:p>
    <w:p>
      <w:pPr>
        <w:pStyle w:val="TextBody"/>
        <w:rPr>
          <w:del w:id="12" w:author="Craig Parker" w:date="2007-03-14T15:47:00Z"/>
        </w:rPr>
      </w:pPr>
      <w:del w:id="8" w:author="Craig Parker" w:date="2007-03-14T15:47:00Z">
        <w:r>
          <w:rPr/>
          <w:delText xml:space="preserve">A party that originates the Act and therefore has responsibility for the information given in the Act and </w:delText>
        </w:r>
      </w:del>
      <w:ins w:id="9" w:author="Lloyd McKenzie" w:date="2007-02-10T23:16:00Z">
        <w:del w:id="10" w:author="Craig Parker" w:date="2007-03-14T15:47:00Z">
          <w:r>
            <w:rPr/>
            <w:delText xml:space="preserve">principle </w:delText>
          </w:r>
        </w:del>
      </w:ins>
      <w:del w:id="11" w:author="Craig Parker" w:date="2007-03-14T15:47:00Z">
        <w:r>
          <w:rPr/>
          <w:delText>ownership of this Act. Example: the report writer, the person writing the act definition, the guideline author, the placer of an order, the EKG cart (device) creating a report etc. Every Act should have an author. Authorship is regardless of mood always actual authorship.</w:delText>
        </w:r>
      </w:del>
    </w:p>
    <w:p>
      <w:pPr>
        <w:pStyle w:val="TextBody"/>
        <w:rPr>
          <w:del w:id="14" w:author="Craig Parker" w:date="2007-03-14T15:47:00Z"/>
        </w:rPr>
      </w:pPr>
      <w:del w:id="13" w:author="Craig Parker" w:date="2007-03-14T15:47:00Z">
        <w:r>
          <w:rPr/>
        </w:r>
      </w:del>
    </w:p>
    <w:p>
      <w:pPr>
        <w:pStyle w:val="TextBody"/>
        <w:rPr>
          <w:del w:id="19" w:author="Craig Parker" w:date="2007-03-14T15:47:00Z"/>
        </w:rPr>
      </w:pPr>
      <w:ins w:id="15" w:author="Lloyd McKenzie" w:date="2007-02-25T18:35:00Z">
        <w:del w:id="16" w:author="Craig Parker" w:date="2007-03-14T15:47:00Z">
          <w:r>
            <w:rPr/>
            <w:delText>Add a new code OAUT</w:delText>
          </w:r>
        </w:del>
      </w:ins>
      <w:del w:id="17" w:author="Craig Parker" w:date="2007-03-14T15:47:00Z">
        <w:r>
          <w:rPr/>
          <w:delText xml:space="preserve">  The author (or authors) has ownership of the Acts that they originate. This means that a party other than this author (or those authors) cannot cancel, abort, complete or modify the state or content of this Act in any other way. A party other than the author may only amend, reverse, override, replace, or follow up in other ways on this Act, whereby the Act remains intact and is linked to another Act authored by that other party.</w:delText>
        </w:r>
      </w:del>
      <w:del w:id="18" w:author="Craig Parker" w:date="2007-03-14T15:47:00Z">
        <w:r>
          <w:rPr/>
          <w:delText xml:space="preserve"> (owning author) as a child of AUT with the following definition:</w:delText>
        </w:r>
      </w:del>
    </w:p>
    <w:p>
      <w:pPr>
        <w:pStyle w:val="TextBody"/>
        <w:rPr>
          <w:del w:id="21" w:author="Craig Parker" w:date="2007-03-14T15:47:00Z"/>
        </w:rPr>
      </w:pPr>
      <w:del w:id="20" w:author="Craig Parker" w:date="2007-03-14T15:47:00Z">
        <w:r>
          <w:rPr/>
        </w:r>
      </w:del>
    </w:p>
    <w:p>
      <w:pPr>
        <w:pStyle w:val="TextBody"/>
        <w:rPr>
          <w:del w:id="25" w:author="Craig Parker" w:date="2007-03-14T15:47:00Z"/>
        </w:rPr>
      </w:pPr>
      <w:ins w:id="22" w:author="Lloyd McKenzie" w:date="2007-02-25T18:36:00Z">
        <w:del w:id="23" w:author="Craig Parker" w:date="2007-03-14T15:47:00Z">
          <w:r>
            <w:rPr/>
            <w:delText>An author (or authors) who has ownership of the Acts they originate.  This means that a party other than this author (or those authors) cannot cancel, abort, complete or modify the state of this Act in any other way.  A party other than the author may only amend, reverse, override, replace or follow up in other ways on this Act</w:delText>
          </w:r>
        </w:del>
      </w:ins>
      <w:del w:id="24" w:author="Craig Parker" w:date="2007-03-14T15:47:00Z">
        <w:r>
          <w:rPr/>
          <w:delText xml:space="preserve"> whereby the Act remains intact and is linked to another Act authored by that other party.</w:delText>
        </w:r>
      </w:del>
    </w:p>
    <w:p>
      <w:pPr>
        <w:pStyle w:val="TextBody"/>
        <w:rPr>
          <w:ins w:id="27" w:author="Craig Parker" w:date="2007-03-14T15:47:00Z"/>
        </w:rPr>
      </w:pPr>
      <w:ins w:id="26" w:author="Craig Parker" w:date="2007-03-14T15:47:00Z">
        <w:r>
          <w:rPr/>
        </w:r>
      </w:ins>
    </w:p>
    <w:p>
      <w:pPr>
        <w:pStyle w:val="TextBody"/>
        <w:rPr>
          <w:b/>
          <w:b/>
          <w:bCs/>
          <w:sz w:val="22"/>
          <w:szCs w:val="22"/>
          <w:u w:val="single"/>
          <w:ins w:id="29" w:author="Craig Parker" w:date="2007-03-14T16:00:00Z"/>
        </w:rPr>
      </w:pPr>
      <w:ins w:id="28" w:author="Craig Parker" w:date="2007-03-14T15:47:00Z">
        <w:r>
          <w:rPr>
            <w:b/>
            <w:bCs/>
            <w:sz w:val="22"/>
            <w:szCs w:val="22"/>
            <w:u w:val="single"/>
          </w:rPr>
          <w:t>RECOMMENDATION DETAILS:</w:t>
        </w:r>
      </w:ins>
    </w:p>
    <w:p>
      <w:pPr>
        <w:pStyle w:val="TextBody"/>
        <w:rPr>
          <w:b/>
          <w:b/>
          <w:bCs/>
          <w:sz w:val="22"/>
          <w:szCs w:val="22"/>
          <w:u w:val="single"/>
        </w:rPr>
      </w:pPr>
      <w:r>
        <w:rPr>
          <w:b/>
          <w:bCs/>
          <w:sz w:val="22"/>
          <w:szCs w:val="22"/>
          <w:u w:val="single"/>
        </w:rPr>
      </w:r>
    </w:p>
    <w:p>
      <w:pPr>
        <w:pStyle w:val="TextBody"/>
        <w:rPr/>
      </w:pPr>
      <w:r>
        <w:rPr/>
        <w:t>Revise the definition as follows:</w:t>
      </w:r>
    </w:p>
    <w:p>
      <w:pPr>
        <w:pStyle w:val="Footnote"/>
        <w:rPr>
          <w:rFonts w:ascii="Arial" w:hAnsi="Arial" w:cs="Arial"/>
          <w:szCs w:val="24"/>
        </w:rPr>
      </w:pPr>
      <w:r>
        <w:rPr>
          <w:rFonts w:cs="Arial" w:ascii="Arial" w:hAnsi="Arial"/>
          <w:szCs w:val="24"/>
        </w:rPr>
        <w:t xml:space="preserve">A party that originates the Act and therefore has responsibility for the information given in the Act and ownership of this Act. Example: the report writer, the person writing the act definition, the guideline author, the placer of an order, the EKG cart (device) creating a report etc. Every Act should have an author. Authorship is regardless of mood always actual authorship.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author (or authors) has ownership of the Acts that they originate. This ownership implies certain rights with the respect to the maintenance of the Act – specifically the ability to cancel, abort, complete or modify the state or content of this Act in any other way. Jurisdictional or institutional policy may dictate that these rights are held exclusively by the author(s), or that they are wholly or partially extended to others.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s of such policies might include:</w:t>
      </w:r>
    </w:p>
    <w:p>
      <w:pPr>
        <w:pStyle w:val="ListBullet"/>
        <w:numPr>
          <w:ilvl w:val="0"/>
          <w:numId w:val="2"/>
        </w:numPr>
        <w:rPr>
          <w:rFonts w:ascii="Arial" w:hAnsi="Arial" w:cs="Arial"/>
          <w:sz w:val="20"/>
          <w:szCs w:val="20"/>
        </w:rPr>
      </w:pPr>
      <w:r>
        <w:rPr>
          <w:rFonts w:cs="Arial" w:ascii="Arial" w:hAnsi="Arial"/>
          <w:sz w:val="20"/>
          <w:szCs w:val="20"/>
        </w:rPr>
        <w:t>The author and anyone they explicitly delegate may update the report;</w:t>
      </w:r>
    </w:p>
    <w:p>
      <w:pPr>
        <w:pStyle w:val="ListBullet"/>
        <w:numPr>
          <w:ilvl w:val="0"/>
          <w:numId w:val="2"/>
        </w:numPr>
        <w:rPr>
          <w:rFonts w:ascii="Arial" w:hAnsi="Arial" w:cs="Arial"/>
          <w:sz w:val="20"/>
          <w:szCs w:val="20"/>
        </w:rPr>
      </w:pPr>
      <w:r>
        <w:rPr>
          <w:rFonts w:cs="Arial" w:ascii="Arial" w:hAnsi="Arial"/>
          <w:sz w:val="20"/>
          <w:szCs w:val="20"/>
        </w:rPr>
        <w:t>All administrators within the same clinic may cancel and reschedule appointments created by other administrators within that clinic;</w:t>
      </w:r>
    </w:p>
    <w:p>
      <w:pPr>
        <w:pStyle w:val="ListBullet"/>
        <w:numPr>
          <w:ilvl w:val="0"/>
          <w:numId w:val="2"/>
        </w:numPr>
        <w:rPr>
          <w:rFonts w:ascii="Arial" w:hAnsi="Arial" w:cs="Arial"/>
          <w:sz w:val="20"/>
          <w:szCs w:val="20"/>
          <w:del w:id="31" w:author="Craig Parker" w:date="2007-03-14T16:55:00Z"/>
        </w:rPr>
      </w:pPr>
      <w:del w:id="30" w:author="Craig Parker" w:date="2007-03-14T16:55:00Z">
        <w:r>
          <w:rPr>
            <w:rFonts w:cs="Arial" w:ascii="Arial" w:hAnsi="Arial"/>
            <w:sz w:val="20"/>
            <w:szCs w:val="20"/>
          </w:rPr>
          <w:delText>Any hospital pharmacist in the jurisdiction may suspend a community drug prescription upon hospital admission,</w:delText>
        </w:r>
      </w:del>
    </w:p>
    <w:p>
      <w:pPr>
        <w:pStyle w:val="ListBullet"/>
        <w:numPr>
          <w:ilvl w:val="0"/>
          <w:numId w:val="2"/>
        </w:numPr>
        <w:rPr>
          <w:rFonts w:ascii="Arial" w:hAnsi="Arial" w:cs="Arial"/>
          <w:sz w:val="20"/>
          <w:szCs w:val="20"/>
          <w:del w:id="33" w:author="Craig Parker" w:date="2007-03-14T16:55:00Z"/>
        </w:rPr>
      </w:pPr>
      <w:del w:id="32" w:author="Craig Parker" w:date="2007-03-14T16:55:00Z">
        <w:r>
          <w:rPr>
            <w:rFonts w:cs="Arial" w:ascii="Arial" w:hAnsi="Arial"/>
            <w:sz w:val="20"/>
            <w:szCs w:val="20"/>
          </w:rPr>
          <w:delText>etc.</w:delText>
        </w:r>
      </w:del>
    </w:p>
    <w:p>
      <w:pPr>
        <w:pStyle w:val="ListBullet"/>
        <w:rPr>
          <w:rFonts w:ascii="Arial" w:hAnsi="Arial" w:cs="Arial"/>
          <w:sz w:val="20"/>
          <w:szCs w:val="20"/>
        </w:rPr>
      </w:pPr>
      <w:r>
        <w:rPr>
          <w:rFonts w:cs="Arial" w:ascii="Arial" w:hAnsi="Arial"/>
          <w:sz w:val="20"/>
          <w:szCs w:val="20"/>
        </w:rPr>
      </w:r>
    </w:p>
    <w:p>
      <w:pPr>
        <w:pStyle w:val="Footnote"/>
        <w:rPr>
          <w:rFonts w:ascii="Arial" w:hAnsi="Arial" w:cs="Arial"/>
          <w:szCs w:val="24"/>
          <w:del w:id="34" w:author="Craig Parker" w:date="2007-03-14T16:55:00Z"/>
        </w:rPr>
      </w:pPr>
      <w:r>
        <w:rPr>
          <w:rFonts w:cs="Arial" w:ascii="Arial" w:hAnsi="Arial"/>
          <w:szCs w:val="24"/>
        </w:rPr>
        <w:t>A party that is neither an author nor a party who is extended authorship maintenance rights by policy, may only amend, reverse, override, replace, or follow up in other ways on this Act, whereby the Act remains intact and is linked to another Act authored by that other party.</w:t>
      </w:r>
    </w:p>
    <w:p>
      <w:pPr>
        <w:pStyle w:val="Footnote"/>
        <w:rPr>
          <w:rFonts w:ascii="Arial" w:hAnsi="Arial" w:cs="Arial"/>
          <w:szCs w:val="24"/>
          <w:ins w:id="36" w:author="Craig Parker" w:date="2007-03-14T16:55:00Z"/>
        </w:rPr>
      </w:pPr>
      <w:ins w:id="35" w:author="Craig Parker" w:date="2007-03-14T16:55:00Z">
        <w:r>
          <w:rPr>
            <w:rFonts w:cs="Arial" w:ascii="Arial" w:hAnsi="Arial"/>
            <w:szCs w:val="24"/>
          </w:rPr>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n those places where committees wish this authorship rule to apply, it can be added into those specific model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ins w:id="38" w:author="Craig Parker" w:date="2007-03-13T13:09:00Z"/>
        </w:rPr>
      </w:pPr>
      <w:ins w:id="37" w:author="Craig Parker" w:date="2007-03-13T13:09:00Z">
        <w:r>
          <w:rPr>
            <w:b/>
            <w:bCs/>
            <w:sz w:val="22"/>
            <w:u w:val="single"/>
          </w:rPr>
        </w:r>
      </w:ins>
    </w:p>
    <w:p>
      <w:pPr>
        <w:pStyle w:val="Normal"/>
        <w:rPr>
          <w:ins w:id="40" w:author="Craig Parker" w:date="2007-03-13T13:23:00Z"/>
        </w:rPr>
      </w:pPr>
      <w:ins w:id="39" w:author="Craig Parker" w:date="2007-03-13T13:23:00Z">
        <w:r>
          <w:rPr/>
          <w:t>Motion to table this item:</w:t>
        </w:r>
      </w:ins>
    </w:p>
    <w:p>
      <w:pPr>
        <w:pStyle w:val="Normal"/>
        <w:rPr>
          <w:ins w:id="42" w:author="Craig Parker" w:date="2007-03-14T16:17:00Z"/>
        </w:rPr>
      </w:pPr>
      <w:ins w:id="41" w:author="Craig Parker" w:date="2007-03-13T13:23:00Z">
        <w:r>
          <w:rPr/>
          <w:t>Kathleen/Ioana (9:3:0)</w:t>
        </w:r>
      </w:ins>
    </w:p>
    <w:p>
      <w:pPr>
        <w:pStyle w:val="Normal"/>
        <w:rPr>
          <w:ins w:id="44" w:author="Craig Parker" w:date="2007-03-14T16:17:00Z"/>
        </w:rPr>
      </w:pPr>
      <w:ins w:id="43" w:author="Craig Parker" w:date="2007-03-14T16:17:00Z">
        <w:r>
          <w:rPr/>
        </w:r>
      </w:ins>
    </w:p>
    <w:p>
      <w:pPr>
        <w:pStyle w:val="Normal"/>
        <w:rPr>
          <w:ins w:id="46" w:author="Craig Parker" w:date="2007-03-14T16:17:00Z"/>
        </w:rPr>
      </w:pPr>
      <w:ins w:id="45" w:author="Craig Parker" w:date="2007-03-14T16:17:00Z">
        <w:r>
          <w:rPr/>
        </w:r>
      </w:ins>
    </w:p>
    <w:p>
      <w:pPr>
        <w:pStyle w:val="Normal"/>
        <w:rPr/>
      </w:pPr>
      <w:ins w:id="47" w:author="Craig Parker" w:date="2007-03-14T16:56:00Z">
        <w:r>
          <w:rPr/>
          <w:t>Motion to accept as amended (</w:t>
        </w:r>
      </w:ins>
      <w:ins w:id="48" w:author="Craig Parker" w:date="2007-03-14T17:02:00Z">
        <w:r>
          <w:rPr/>
          <w:t>Lloyd/Kathleen - 9</w:t>
        </w:r>
      </w:ins>
      <w:ins w:id="49" w:author="Craig Parker" w:date="2007-03-14T16:56:00Z">
        <w:r>
          <w:rPr/>
          <w:t>:</w:t>
        </w:r>
      </w:ins>
      <w:ins w:id="50" w:author="Craig Parker" w:date="2007-03-14T17:02:00Z">
        <w:r>
          <w:rPr/>
          <w:t>0</w:t>
        </w:r>
      </w:ins>
      <w:ins w:id="51" w:author="Craig Parker" w:date="2007-03-14T16:56:00Z">
        <w:r>
          <w:rPr/>
          <w:t>:</w:t>
        </w:r>
      </w:ins>
      <w:ins w:id="52" w:author="Craig Parker" w:date="2007-03-14T17:02:00Z">
        <w:r>
          <w:rPr/>
          <w:t>1</w:t>
        </w:r>
      </w:ins>
      <w:ins w:id="53" w:author="Craig Parker" w:date="2007-03-14T16:56:00Z">
        <w:r>
          <w:rPr/>
          <w:t>)</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5:09:00Z</dcterms:created>
  <dc:creator>Linda Quade</dc:creator>
  <dc:description/>
  <dc:language>en-US</dc:language>
  <cp:lastModifiedBy>Craig Parker</cp:lastModifiedBy>
  <dcterms:modified xsi:type="dcterms:W3CDTF">2007-03-14T23:03: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